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right="-810" w:hanging="0"/>
        <w:outlineLvl w:val="0"/>
        <w:rPr>
          <w:b/>
          <w:b/>
          <w:sz w:val="28"/>
        </w:rPr>
      </w:pPr>
      <w:r>
        <w:rPr>
          <w:b/>
          <w:sz w:val="28"/>
        </w:rPr>
        <w:t>Territorial Planning Worksheet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_____________________- FCF Territorial Representative</w:t>
      </w:r>
    </w:p>
    <w:p>
      <w:pPr>
        <w:pStyle w:val="Normal"/>
        <w:tabs>
          <w:tab w:val="clear" w:pos="720"/>
          <w:tab w:val="left" w:pos="360" w:leader="none"/>
        </w:tabs>
        <w:rPr/>
      </w:pPr>
      <w:hyperlink r:id="rId2">
        <w:r>
          <w:rPr>
            <w:rStyle w:val="InternetLink"/>
            <w:i/>
          </w:rPr>
          <w:t>email</w:t>
        </w:r>
      </w:hyperlink>
      <w:r>
        <w:rPr>
          <w:i/>
        </w:rPr>
        <w:t xml:space="preserve"> address</w:t>
        <w:tab/>
        <w:t>Phone: 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RIOR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erm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ed contract for sit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oil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ow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Insurance policy – Liability (N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ail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HEME OF THE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pening the Edg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ISSIONS PROJECT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al Rangers for Africa</w:t>
            </w:r>
          </w:p>
          <w:p>
            <w:pPr>
              <w:pStyle w:val="Normal"/>
              <w:rPr/>
            </w:pPr>
            <w:r>
              <w:rPr/>
              <w:t>South Africa – Kenya and Gyan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NTRANCE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irectional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IRST AID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ertified Pers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d Cross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ARK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rking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rawing of parking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REGISTRA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b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Quill and Ink We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hoto Albu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Packet w/Map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oney Box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1710"/>
        <w:gridCol w:w="135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VENING SERVICE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ge or Platfor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ound syste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peaker light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ndezvous Bann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it for Council Fir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TAFF CAMP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dge for Guest Speak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HAPTER CAMP SITE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-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Banner &amp; Flag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DERS ROW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 and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>
          <w:trHeight w:val="228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ORNING DEVO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elect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ILDERNESS VIGIL SI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bb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Wilderness pins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aluation forms copi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s to keep viewers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ay testing area selec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sites mapped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ood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oks assign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Assisting Range Offic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Rules Pos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pe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TRAIL WALK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 overseeing a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tion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lhouett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OMAHAWK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KNIFE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OW AND ARROW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rgets / Hay Ba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LINT AND STEEL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har Clot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inder materia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Barre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LASSESCRAFTS &amp; SKILL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event are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Outfits Class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eggins Boat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eaded Fea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rike-a-light pouc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Green River Knif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nter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OUTFIT JUDG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Judging Form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ENECA RU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1 Territorial Rendezvous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@netmgmt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0:24:00Z</dcterms:created>
  <dc:creator>Jim Rounsville</dc:creator>
  <dc:description/>
  <dc:language>en-US</dc:language>
  <cp:lastModifiedBy>James Rounsville</cp:lastModifiedBy>
  <cp:lastPrinted>1999-06-23T10:20:00Z</cp:lastPrinted>
  <dcterms:modified xsi:type="dcterms:W3CDTF">2000-02-25T02:16:00Z</dcterms:modified>
  <cp:revision>7</cp:revision>
  <dc:subject/>
  <dc:title>Territorial Planning Worksheet</dc:title>
</cp:coreProperties>
</file>